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говору купли-продажи имуществ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 от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     </w:t>
      </w:r>
      <w:r/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</w:p>
    <w:p>
      <w:pPr>
        <w:pStyle w:val="Heading4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 Т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МА-ПЕРЕДАЧ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ород Москва                                                </w:t>
        <w:tab/>
        <w:tab/>
        <w:t xml:space="preserve">        «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_</w:t>
      </w:r>
      <w:r/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both"/>
        <w:outlineLvl w:val="0"/>
        <w:rPr/>
      </w:pP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далее именуемое Продавец, в лице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доверенности №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both"/>
        <w:outlineLvl w:val="0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далее именуемое Покупатель, в лице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с другой стороны, совместно в дальнейшем именуемые Стороны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ли настоящий акт о нижеследующем: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п. 4.1. Договора Продавец передает, а Покупатель принимает следующее Недвижимое имущество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72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362"/>
        <w:gridCol w:w="1770"/>
        <w:gridCol w:w="1515"/>
        <w:gridCol w:w="1555"/>
        <w:gridCol w:w="1563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Наименование Недвижимого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Адре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Инв. № SAP/Системный номер ОС/Инв. № 1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без учета НДС (руб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умма НДС  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(руб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с учетом НДС  (руб.)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. 4.1. и п. 4.3.2. Договора Продавец передает, а Покупатель принимает следующее Движимое имущество.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Применимо/не применимо</w:t>
      </w:r>
      <w:r/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72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50"/>
        <w:gridCol w:w="1770"/>
        <w:gridCol w:w="1453"/>
        <w:gridCol w:w="1500"/>
        <w:gridCol w:w="150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Наименование движимого имуще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Адре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Инв. № SAP/Системный номер ОС/Инв. № 1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без учета НДС (руб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умма НДС  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(руб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с учетом НДС  (руб.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color w:val="000000"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</w:r>
    </w:p>
    <w:p>
      <w:pPr>
        <w:pStyle w:val="Style22"/>
        <w:rPr>
          <w:rFonts w:ascii="Times New Roman" w:hAnsi="Times New Roman" w:cs="Times New Roman"/>
          <w:color w:val="000000"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п. 4.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Продавец передает, а Покупатель принимает документы и техническую документацию, относящуюся к Имуществу.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72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указанное Имущество передано Покупателю в состоянии, отвечающем требованиям, предъявляемым  к данному виду объ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оплатил Продавцу стоимость переданного имущества в полной сумме в соответствии с п.2.3.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Иное (при необходимости)</w:t>
      </w:r>
      <w:r/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трех подлинных экземплярах: первый – для Продавца, второй – для Покупателя,</w:t>
      </w:r>
      <w:r>
        <w:rPr>
          <w:rStyle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трет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ля органа, осуществляющего государственную регистрацию прав на недвижимое имущество и сделок с ним,</w:t>
      </w:r>
      <w:r>
        <w:rPr>
          <w:rStyle w:val="Itemtext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этом каждый из них имеет одинаковую юридическую сил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упате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______________________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одавец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______________________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widowControl/>
        <w:overflowPunct w:val="false"/>
        <w:ind w:firstLine="56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overflowPunct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 в качестве формы:</w:t>
      </w:r>
    </w:p>
    <w:p>
      <w:pPr>
        <w:pStyle w:val="Normal"/>
        <w:widowControl/>
        <w:overflowPunct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Normal"/>
        <w:widowControl/>
        <w:overflowPunct w:val="false"/>
        <w:ind w:firstLine="567"/>
        <w:jc w:val="both"/>
        <w:rPr>
          <w:rFonts w:ascii="Courier New" w:hAnsi="Courier New" w:cs="Times New Roman"/>
          <w:b/>
          <w:b/>
          <w:sz w:val="24"/>
          <w:szCs w:val="24"/>
        </w:rPr>
      </w:pPr>
      <w:r>
        <w:rPr>
          <w:rFonts w:cs="Times New Roman" w:ascii="Courier New" w:hAnsi="Courier New"/>
          <w:b/>
          <w:sz w:val="24"/>
          <w:szCs w:val="2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14" w:hRule="atLeast"/>
        </w:trPr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850" w:leader="none"/>
              </w:tabs>
              <w:autoSpaceDE w:val="true"/>
              <w:ind w:left="25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имени Продавца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850" w:leader="none"/>
              </w:tabs>
              <w:autoSpaceDE w:val="true"/>
              <w:ind w:left="25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имени Покупателя:</w:t>
            </w:r>
          </w:p>
        </w:tc>
      </w:tr>
      <w:tr>
        <w:trPr>
          <w:trHeight w:val="1563" w:hRule="atLeast"/>
        </w:trPr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850" w:leader="none"/>
              </w:tabs>
              <w:autoSpaceDE w:val="true"/>
              <w:ind w:left="25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ПолеСоСписком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widowControl/>
              <w:tabs>
                <w:tab w:val="clear" w:pos="708"/>
                <w:tab w:val="left" w:pos="6850" w:leader="none"/>
              </w:tabs>
              <w:autoSpaceDE w:val="true"/>
              <w:ind w:left="25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850" w:leader="none"/>
              </w:tabs>
              <w:autoSpaceDE w:val="true"/>
              <w:ind w:left="25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ПолеСоСписком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</w:t>
            </w:r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   /______________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850" w:leader="none"/>
              </w:tabs>
              <w:autoSpaceDE w:val="true"/>
              <w:ind w:left="25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widowControl/>
              <w:tabs>
                <w:tab w:val="clear" w:pos="708"/>
                <w:tab w:val="left" w:pos="6850" w:leader="none"/>
              </w:tabs>
              <w:autoSpaceDE w:val="true"/>
              <w:ind w:left="25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850" w:leader="none"/>
              </w:tabs>
              <w:autoSpaceDE w:val="true"/>
              <w:ind w:left="2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   /______________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8"/>
      <w:shd w:fill="FFFFFF" w:val="clear"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eastAsia="Times New Roman" w:cs="Arial"/>
    </w:rPr>
  </w:style>
  <w:style w:type="character" w:styleId="Style17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ascii="Arial" w:hAnsi="Arial" w:eastAsia="Times New Roman" w:cs="Arial"/>
    </w:rPr>
  </w:style>
  <w:style w:type="character" w:styleId="Style20">
    <w:name w:val="Нижний колонтитул Знак"/>
    <w:qFormat/>
    <w:rPr>
      <w:rFonts w:ascii="Arial" w:hAnsi="Arial" w:eastAsia="Times New Roman" w:cs="Arial"/>
    </w:rPr>
  </w:style>
  <w:style w:type="character" w:styleId="Itemtext1">
    <w:name w:val="itemtext1"/>
    <w:qFormat/>
    <w:rPr>
      <w:rFonts w:ascii="Segoe UI" w:hAnsi="Segoe UI" w:cs="Segoe UI"/>
      <w:color w:val="000000"/>
    </w:rPr>
  </w:style>
  <w:style w:type="character" w:styleId="Style21">
    <w:name w:val="Основной текст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spacing w:before="5" w:after="0"/>
      <w:ind w:left="10" w:hanging="0"/>
    </w:pPr>
    <w:rPr>
      <w:rFonts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rFonts w:cs="Times New Roman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05:00Z</dcterms:created>
  <dc:creator>dvvitryanskaya</dc:creator>
  <dc:description/>
  <cp:keywords/>
  <dc:language>en-US</dc:language>
  <cp:lastModifiedBy>Борисычева Наталья Алексеевна</cp:lastModifiedBy>
  <cp:lastPrinted>2016-10-11T16:34:00Z</cp:lastPrinted>
  <dcterms:modified xsi:type="dcterms:W3CDTF">2023-07-18T06:15:00Z</dcterms:modified>
  <cp:revision>9</cp:revision>
  <dc:subject/>
  <dc:title/>
</cp:coreProperties>
</file>